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</w:t>
      </w:r>
      <w:r>
        <w:rPr/>
        <w:t>Приложение</w:t>
      </w:r>
      <w:r>
        <w:rPr>
          <w:lang w:val="en-US"/>
        </w:rPr>
        <w:t xml:space="preserve"> 1</w:t>
      </w:r>
    </w:p>
    <w:p>
      <w:pPr>
        <w:pStyle w:val="Normal"/>
        <w:jc w:val="right"/>
        <w:rPr/>
      </w:pPr>
      <w:r>
        <w:rPr/>
        <w:t>к Закону Владимирской области</w:t>
      </w:r>
    </w:p>
    <w:p>
      <w:pPr>
        <w:pStyle w:val="Normal"/>
        <w:jc w:val="center"/>
        <w:rPr/>
      </w:pPr>
      <w:r>
        <w:rPr>
          <w:lang w:val="en-US"/>
        </w:rPr>
        <w:t xml:space="preserve">                                                                                                                 </w:t>
      </w:r>
      <w:r>
        <w:rPr/>
        <w:t>от _______________ №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областного бюджета на 201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тыс. рублей</w:t>
      </w:r>
    </w:p>
    <w:tbl>
      <w:tblPr>
        <w:tblW w:w="102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5220"/>
        <w:gridCol w:w="1980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jc w:val="right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102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5220"/>
        <w:gridCol w:w="1980"/>
      </w:tblGrid>
      <w:tr>
        <w:trPr>
          <w:tblHeader w:val="true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 138 284,9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882 348,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33 815,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60 443,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85 660,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, сборы и регулярные платежи за пользование природными ресурс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665,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 755,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,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779,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765,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709,9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 724,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платежи и сбо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95,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 160,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9</w:t>
            </w:r>
            <w:r>
              <w:rPr>
                <w:b/>
                <w:bCs/>
                <w:sz w:val="28"/>
                <w:szCs w:val="28"/>
                <w:lang w:val="en-US"/>
              </w:rPr>
              <w:t>47</w:t>
            </w:r>
            <w:r>
              <w:rPr>
                <w:b/>
                <w:bCs/>
                <w:sz w:val="28"/>
                <w:szCs w:val="28"/>
              </w:rPr>
              <w:t xml:space="preserve"> 648,2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607 654,3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2 01000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430 936,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15 055,8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02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на выравнивание бюджетной обеспеч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15 055,8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 420,2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02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 420,2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7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 460,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7 02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 460,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2000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45 815,8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7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 899,9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7 02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 899,9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7 02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едеральная целевая программа "Развитие транспортной системы России (2010-2020 годы)", подпрограмма "Гражданская авиац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 899,9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7 02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едеральная целевая программа "Развитие транспортной системы России (2010-2020 годы)", подпрограмма "Автомобильные дорог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,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01 02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на реализацию дополнительных мероприятий в сфере занятости на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946,6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24 02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на приобретение специализированной лесопожарной техники и оборуд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736,5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72 02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 641,2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73 02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711,7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74 02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на возмещение части затрат на приобретение элитных семя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23,4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76 02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на возмещение части затрат на раскорчевку выбывших из эксплуатации старых садов и рекультивацию раскорчеванных площа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9,8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77 02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на возмещение части затрат на закладку и уход за многолетними плодовыми и ягодными насажд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4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81 02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220,3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82 02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862,1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84 02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455,7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85 02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на поддержку племенного животново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 076,4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86 02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на 1 килограмм реализованного и (или) отгруженного на собственную переработку мол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27,6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90 02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745,6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91 02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020,7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95 02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на возмещение части процентной ставки по инвестиционным кредитам на строительство и реконструкцию объектов мясного скотово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98 02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на 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18,3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208 02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на реализацию отдельных мероприятий Государственной программы Российской Федерации "Развитие здравоохранен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706,6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14 939,1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1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51 344,2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1 02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51 344,2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4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803,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4 02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803,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1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1 02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2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18,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2 02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18,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922,5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02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922,5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8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отдельных полномочий в области лесных отно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 425,4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8 02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 425,4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9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отдельных полномочий в области водных отно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121,6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9 02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121,6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0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08,7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0 02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08,7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5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реализацию  полномочий Российской Федерации по  осуществлению социальных выплат безработным граждан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 004,4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5 02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на реализацию  полномочий Российской Федерации по осуществлению социальных выплат безработным граждан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 004,4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53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33,1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53 02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33,1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69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 903,2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69 02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 903,2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70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504,7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70 02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504,7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122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 126,7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122 02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 126,7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123 02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543,2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2 03998 02 0000 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бюджетам субъектов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356,1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5 963,4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02 04001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на содержание депутатов Государственной Думы и их помощ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687,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02 04001 02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687,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02 04002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на содержание членов Совета Федерации и их помощ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83,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02 04002 02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83,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02 04017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 на осуществление отдельных полномочий в области обеспечения лекарственными препаратами, а также специализированными продуктами лечебного пит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889,9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02 04017 02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, а также специализированными продуктами лечебного пит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889,9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02 04025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,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02 04025 02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,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55 02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убъектов Российской Федерации на финансовое обеспечение закупок антивирусных препаратов для профилактики и лечения лиц, инфицированных вирусами иммунодефицита человека и гепатитов В и 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 050,1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61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8,1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61 02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убъектов Российской Федерации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8,1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62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на 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75,5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62 02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убъектов Российской Федерации на 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75,5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64 02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убъектов Российской Федерации на финансовое обеспечение закупок антибактериальных и противотуберкулезных лекарственных препаратов (второго ряда), применяемых при лечении больных туберкулезом с множественной лекарственной устойчивостью возбудителя, и диагностических средств для выявления,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593,6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66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на реализацию мероприятий по профилактике ВИЧ-инфекции и гепатитов B и 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79,5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66 02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убъектов Российской Федерации на реализацию мероприятий по профилактике ВИЧ-инфекции и гепатитов B и 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79,5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91 02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убъектов Российской Федерации на финансовое обеспечение дорожной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 512,7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3 00000 0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9 993,9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2000 02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(муниципальных) организаций в бюджеты субъектов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 993,9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2030 02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852,2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2060 02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 468,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2080 02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модернизации систем коммунальной инфраструк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673,7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 085 933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6:28:00Z</dcterms:created>
  <dc:creator>otd</dc:creator>
  <dc:description/>
  <cp:keywords/>
  <dc:language>en-US</dc:language>
  <cp:lastModifiedBy>otd</cp:lastModifiedBy>
  <cp:lastPrinted>2014-10-20T12:55:00Z</cp:lastPrinted>
  <dcterms:modified xsi:type="dcterms:W3CDTF">2014-10-20T11:57:00Z</dcterms:modified>
  <cp:revision>9</cp:revision>
  <dc:subject/>
  <dc:title>                                Приложение 1</dc:title>
</cp:coreProperties>
</file>